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loppy Almanac for 1994. It is considerably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ICE almanac which is good for several centuries. FA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CE were developed by the US Naval Observatory.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 somewhat clumsy, the accuracy may be assumed hig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s may be used to check the accuracy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onal programs. FA almanacs are available currentl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9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